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držba veřejné zeleně obvod II</w:t>
      </w:r>
    </w:p>
    <w:p>
      <w:pPr>
        <w:pStyle w:val="Heading1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č. 3 Rámcové smlouvy o dílo plochy mulčování obvod I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4679"/>
        <w:gridCol w:w="1809"/>
      </w:tblGrid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loch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rcelní čísl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ocha (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</w:rPr>
              <w:t>Park Milady Horákové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5,3127,31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981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k ČD, mezi parkem a AN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3,47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621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k Bulharská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446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Kolem škvárového hřiště u Ploučnic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3/2,5500/1,1366,746,54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4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Kolem sportovní hal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0/1,3201,3322/26,3322/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394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</w:rPr>
              <w:t>Parčík Partyzánská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8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k 5.květ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1/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902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k Humanita Dubická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5/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874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čík Pivovarská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él koupaliště Dubic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/1,261/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978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él Ploučnice v Dubic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72/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045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4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odél Děčínské ul. u světelné křižovatk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,976,892,795/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289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arčík nad stadionem Děčínská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066</w:t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</w:rPr>
              <w:t>celke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7690 (5,77 ha)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21:00Z</dcterms:created>
  <dc:creator>kotkova</dc:creator>
  <dc:description/>
  <cp:keywords/>
  <dc:language>en-US</dc:language>
  <cp:lastModifiedBy>Alena Kuthanová</cp:lastModifiedBy>
  <cp:lastPrinted>2021-10-07T10:36:00Z</cp:lastPrinted>
  <dcterms:modified xsi:type="dcterms:W3CDTF">2021-11-22T10:06:00Z</dcterms:modified>
  <cp:revision>5</cp:revision>
  <dc:subject/>
  <dc:title>Město Česká Lípa děkuje paní Ludmile Kořínkové a její rodině za poskytnutí finančního daru</dc:title>
</cp:coreProperties>
</file>